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ج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ج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هب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ر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ذهب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ن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وا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جا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ز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ستم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رج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وي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ر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ه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طْلَ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ي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يق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ت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د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ج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شا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ق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صو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ط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عم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ل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تا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ص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تشد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أد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د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واجذ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ف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تن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ل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في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س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س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وحيد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ت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ب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بسو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ا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ئ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كف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ش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ن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ط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ب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ت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ذ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ن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رخ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ب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دم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color w:val="FF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قو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سؤ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تد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ي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فاز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بشة</w:t>
      </w:r>
      <w:r>
        <w:rPr>
          <w:color w:val="FF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ر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و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م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يا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ا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ا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ا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ل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ِ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صل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ب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ل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ن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ع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يح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ن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ل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ظاظ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ح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ن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ظّ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ي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نفض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  <w:br/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ع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د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ظ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كم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ق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ئ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زّز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اه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صبي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وي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ق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و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ظرو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ب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ف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ث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عو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و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شغ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م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ث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د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ك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ل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ن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ج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بهت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ت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ل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ت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غض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ِ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ه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ئ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ادن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و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نصي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رِض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في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ا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نو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ن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ص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غ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ض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ار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ذَّرْ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و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م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غ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ات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شغ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واش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ش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ي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ل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َّ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ثم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ستم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هيئ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ق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غفا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ثا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َّمَ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م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فّ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ه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ف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ه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ف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ر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َعْظ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ِمْ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ح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ه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ُكِ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ش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ِمْ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ر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َّـ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دع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عار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ر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ث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بيهَ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ض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غن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ج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ي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ا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ع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د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و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ه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ب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م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اح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ع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ل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ج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ِّرْ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ع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ج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اب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ز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د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ل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هيَّ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ص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ّه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ق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ط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َّ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َّر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د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جا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لز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جِّ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رب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ق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نو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م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ئ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عميا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من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ئ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ا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ل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س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س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ضو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طع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ك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تس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سو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اوت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أ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سُّ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ند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عي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ثبَّ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َّ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ب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ا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أ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ر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ي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صص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ع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ي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د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م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د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اق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ث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ثي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ط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ن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س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ثي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هيز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ن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بن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ف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ج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ط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ك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ا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سْتَشْهِد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ِيد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ِجَا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ُون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جُل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رَجُل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مْرَأ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مّ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رْضَو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ُّهَد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ض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ُذَكِّ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حْدَاهُ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ُخْرَ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و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قائ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ابس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ض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ض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ذك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ع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فعا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ول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د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فع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ل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ط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فو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ز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ب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فع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ق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ح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حر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ع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ر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ت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ث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ث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يقُ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اص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/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س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ا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ت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ن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و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ت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س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ق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عتب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ح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خ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وز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ساه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ي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كال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ال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ا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صي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ط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ثي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ط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قيق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ال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ث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ث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ثي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عط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ض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5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جز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حي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ه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رثت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ط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و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ب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تي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ه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؟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د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ع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هد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ظل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ض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ك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صاص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ب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ضاء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ي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واط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وا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ام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لك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د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ه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ث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مأجور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3556635</wp:posOffset>
                </wp:positionV>
                <wp:extent cx="3086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80.05pt" to="253.25pt,280.0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ش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طعي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إيد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ف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خوا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لا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د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لك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-1905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0.15pt" to="316.25pt,-0.15pt" stroked="t" o:allowincell="f" style="position:absolute;flip:x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2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26" w:leader="none"/>
      </w:tabs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51:00Z</dcterms:created>
  <dc:creator>ok</dc:creator>
  <dc:description/>
  <dc:language>en-US</dc:language>
  <cp:lastModifiedBy>ok</cp:lastModifiedBy>
  <dcterms:modified xsi:type="dcterms:W3CDTF">2004-05-03T15:53:00Z</dcterms:modified>
  <cp:revision>1</cp:revision>
  <dc:subject/>
  <dc:title>مسائل متفرقة في فقه الأسرة</dc:title>
</cp:coreProperties>
</file>